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I Nº 2.687, DE 09 DE AGOST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7"/>
        </w:rPr>
      </w:pPr>
      <w:r>
        <w:rPr>
          <w:rFonts w:cs="Courier New" w:ascii="Courier New" w:hAnsi="Courier New"/>
          <w:b/>
          <w:sz w:val="17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DISPÕE SOBRE A ABERTURA DE CRÉDITO ADICIONAL SUPLEMENTAR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7"/>
        </w:rPr>
        <w:tab/>
        <w:tab/>
      </w:r>
      <w:r>
        <w:rPr>
          <w:rFonts w:cs="Courier New" w:ascii="Courier New" w:hAnsi="Courier New"/>
          <w:b/>
          <w:bCs/>
          <w:sz w:val="17"/>
        </w:rPr>
        <w:t xml:space="preserve">O PREFEITO </w:t>
      </w:r>
      <w:r>
        <w:rPr>
          <w:rFonts w:cs="Courier New" w:ascii="Courier New" w:hAnsi="Courier New"/>
          <w:b/>
          <w:sz w:val="17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7"/>
        </w:rPr>
        <w:tab/>
        <w:tab/>
        <w:t xml:space="preserve">FAÇO SABER </w:t>
      </w:r>
      <w:r>
        <w:rPr>
          <w:rFonts w:cs="Courier New" w:ascii="Courier New" w:hAnsi="Courier New"/>
          <w:sz w:val="17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ab/>
        <w:tab/>
        <w:t>Art. 1º - Fica o Poder Executivo autorizado a abrir um crédito adicional suplementar, no montante de R$ 22.500,00 (Vinte e dois mil e quinhentos reais), destinado a atender despesas junto as seguintes rubricas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1.1230600282.024  MERENDA ESCOLAR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-3.1.90.11.00  Vencimentos e Vantagens Fixas-Pessoal Civil..........R$ 10.000,00</w:t>
      </w:r>
    </w:p>
    <w:p>
      <w:pPr>
        <w:pStyle w:val="Normal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01 Recurso Livre</w:t>
      </w:r>
    </w:p>
    <w:p>
      <w:pPr>
        <w:pStyle w:val="TextBody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1.1236100462.026  MANUTENÇÃO DO CONSELHO MUNICIPAL DE EDUCAÇÃO</w:t>
      </w:r>
    </w:p>
    <w:p>
      <w:pPr>
        <w:pStyle w:val="Heading1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b w:val="false"/>
          <w:bCs/>
          <w:sz w:val="17"/>
        </w:rPr>
        <w:t>0601-3.3.90.39.00  Outros Serviços de Terceiros-Pessoa Jurídica............R$</w:t>
      </w:r>
      <w:r>
        <w:rPr>
          <w:rFonts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b w:val="false"/>
          <w:bCs/>
          <w:sz w:val="17"/>
        </w:rPr>
        <w:t>500,00</w:t>
      </w:r>
    </w:p>
    <w:p>
      <w:pPr>
        <w:pStyle w:val="Heading1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b w:val="false"/>
          <w:bCs/>
          <w:sz w:val="17"/>
        </w:rPr>
        <w:t>Fonte de Recurso: 0001 Recurso Livre</w:t>
      </w:r>
    </w:p>
    <w:p>
      <w:pPr>
        <w:pStyle w:val="Heading1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.2781201032.038  MELHORIAS NO GINÁSIO MUNICIPAL DE ESPORT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-3.3.90.39.00  Outros Serviços de Terceiros-Pessoa Jurídica..........R$ 6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2.1236100472.043  MANUTENÇÃO DO ENSINO FUNDAMENTAL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2-3.3.90.36.00  Outros Serviços de Terceiros-Pessoa Física............R$ 3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20 Recurso MDE</w:t>
      </w:r>
    </w:p>
    <w:p>
      <w:pPr>
        <w:pStyle w:val="Corpodetexto2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2.1236100442.042  INCENTIVO A CURSOS PROF. E OFICINAS DE ARTE E TECNOLOGI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2-3.3.90.36.00  Outros Serviços de Terceiros-Pessoa Física............R$ 3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20 Recurso MDE</w:t>
      </w:r>
    </w:p>
    <w:p>
      <w:pPr>
        <w:pStyle w:val="Heading1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Total...................................................................R$ 22.5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jc w:val="both"/>
        <w:rPr>
          <w:rFonts w:ascii="Courier New" w:hAnsi="Courier New" w:cs="Courier New"/>
          <w:bCs/>
          <w:sz w:val="17"/>
        </w:rPr>
      </w:pPr>
      <w:r>
        <w:rPr>
          <w:rFonts w:cs="Courier New" w:ascii="Courier New" w:hAnsi="Courier New"/>
          <w:sz w:val="17"/>
        </w:rPr>
        <w:tab/>
        <w:tab/>
        <w:t>Art. 2º -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1.1339200542.089  MANUTENÇÃO DO DEPARTAMENTO DE CULTUR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-3.1.90.11.00  Vencimentos e Vantagens Fixas-Pessoal Civil..........R$ 10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01 Recurso Livre</w:t>
      </w:r>
    </w:p>
    <w:p>
      <w:pPr>
        <w:pStyle w:val="Corpodetexto2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1.1236100462.026  MANUTENÇÃO DO CONSELHO MUNICIPAL DE EDUCAÇÃO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-3.3.90.33.00  Passagens e Despesas com Locomoção......................R$ 5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1.2781201032.037  ESCOLINHA DE ESPORTE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-3.3.90.32.00  Material de Distribuição Gratuita.....................R$ 1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1.1339200542.034  PROMOÇÃO DE EVENTOS CULTURAIS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-3.3.90.31.00  Premiações Culturais Artísticas e Científicas.........R$ 3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1-3.3.90.39.00  Outros Serviços de Terceiros-Pessoa Jurídica..........R$ 2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01 Recurso Livre</w:t>
      </w:r>
    </w:p>
    <w:p>
      <w:pPr>
        <w:pStyle w:val="Corpodetexto2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2.1236100471.025  CRIAÇÃO DE ESCOLA MUNICIPAL DE ENSINO FUNDAMENTAL AGRÍCO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2-3.3.90.30.00  Material de Consumo...................................R$ 3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20 Recurso MDE</w:t>
      </w:r>
    </w:p>
    <w:p>
      <w:pPr>
        <w:pStyle w:val="Corpodetexto2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0602.1236100471.025  CRIAÇÃO DE ESCOLA MUNICIPAL DE ENSINO FUNDAMENTAL AGRÍCOLA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0602-3.3.90.39.00  Outros Serviços de Terceiros-Pessoa Jurídica..........R$ 3.000,00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onte de Recurso: 0020 Recurso MDE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Total...................................................................R$ 22.500,00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7"/>
        </w:rPr>
        <w:tab/>
        <w:tab/>
      </w:r>
      <w:r>
        <w:rPr>
          <w:rFonts w:cs="Courier New" w:ascii="Courier New" w:hAnsi="Courier New"/>
          <w:b/>
          <w:bCs/>
          <w:sz w:val="17"/>
        </w:rPr>
        <w:t>Art. 3º -</w:t>
      </w:r>
      <w:r>
        <w:rPr>
          <w:rFonts w:cs="Courier New" w:ascii="Courier New" w:hAnsi="Courier New"/>
          <w:sz w:val="17"/>
        </w:rPr>
        <w:t xml:space="preserve"> Revogadas as disposições em contrário, e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PALÁCIO MUNICIPAL JOÃO CÂNDIDO DUTRA, em Bossoroca, em 09 de agosto de 2006.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Heading9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Graciela Genro Ojopi</w:t>
      </w:r>
    </w:p>
    <w:p>
      <w:pPr>
        <w:pStyle w:val="Normal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11:00Z</dcterms:created>
  <dc:creator>Setor - Contabilidade</dc:creator>
  <dc:description/>
  <dc:language>en-US</dc:language>
  <cp:lastModifiedBy>User</cp:lastModifiedBy>
  <cp:lastPrinted>2006-08-11T09:22:00Z</cp:lastPrinted>
  <dcterms:modified xsi:type="dcterms:W3CDTF">2006-08-11T12:22:00Z</dcterms:modified>
  <cp:revision>4</cp:revision>
  <dc:subject/>
  <dc:title>PROJETO DE LEI</dc:title>
</cp:coreProperties>
</file>